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4460</wp:posOffset>
                </wp:positionV>
                <wp:extent cx="10239375" cy="410718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9375" cy="410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912" w:type="dxa"/>
                              <w:jc w:val="left"/>
                              <w:tblInd w:w="112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328"/>
                              <w:gridCol w:w="1416"/>
                              <w:gridCol w:w="1524"/>
                              <w:gridCol w:w="2871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309"/>
                            </w:tblGrid>
                            <w:tr>
                              <w:trPr/>
                              <w:tc>
                                <w:tcPr>
                                  <w:tcW w:w="23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60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ухарин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2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iberation Serif;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 966 143,6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5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Легковой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 xml:space="preserve">автомобиль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Mercedes Benz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25pt;height:323.4pt;mso-wrap-distance-left:0pt;mso-wrap-distance-right:0pt;mso-wrap-distance-top:0pt;mso-wrap-distance-bottom:0pt;margin-top:9.8pt;mso-position-vertical-relative:text;margin-left:-2.2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912" w:type="dxa"/>
                        <w:jc w:val="left"/>
                        <w:tblInd w:w="112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328"/>
                        <w:gridCol w:w="1416"/>
                        <w:gridCol w:w="1524"/>
                        <w:gridCol w:w="2871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309"/>
                      </w:tblGrid>
                      <w:tr>
                        <w:trPr/>
                        <w:tc>
                          <w:tcPr>
                            <w:tcW w:w="232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41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2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60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37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2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2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ухарин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ексей Николаевич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2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Liberation Serif;Times New Roman" w:cs="Times New Roman" w:ascii="Times New Roman" w:hAnsi="Times New Roman"/>
                                <w:sz w:val="22"/>
                                <w:szCs w:val="22"/>
                              </w:rPr>
                              <w:t>8 966 143,6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8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5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0,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Легковой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автомобиль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Mercedes Benz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09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4-08T10:59:36Z</dcterms:modified>
  <cp:revision>8</cp:revision>
  <dc:subject/>
  <dc:title/>
</cp:coreProperties>
</file>